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LAVOSH (recipe from the Catherine Bell - Everyday Epicure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iscuss the word shard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stic wrap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machin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sheet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zza cutt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ry brush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½ cups plain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ea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arge eg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ml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melted but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egg beaten and mixed with 2 tablespoons wat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28"/>
                <w:szCs w:val="28"/>
              </w:rPr>
              <w:t>2 tablespoons sesame seeds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tablespoon poppy seeds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teaspoon caraway seeds, optional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arse salt for sprinkling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tra flour for kneadin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flour, sugar and salt into a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 the egg and mix with the water and bu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together with a wooden 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ad by hand to a smooth elastic d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ap in plastic and refrigerate for 1 ho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19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 the dough into 6 bal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a floured surface, roll each ball into a thin round or pass between the rollers of a pasta machine until very th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on greased baking sheets, brush with beaten egg and water, then sprinkle with seeds and coarse sal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each round into 4 or 5 shar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until pale gold and very cris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rolled by machine, they will need only 8-10 minutes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05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05-18T09:34:00Z</dcterms:modified>
  <cp:revision>7</cp:revision>
  <dc:subject/>
  <dc:title/>
</cp:coreProperties>
</file>